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4422743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583018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6054433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